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numPr>
          <w:ilvl w:val="0"/>
          <w:numId w:val="0"/>
        </w:numPr>
        <w:spacing w:lineRule="auto" w:line="48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Justification for Intervention Strategy </w:t>
      </w:r>
    </w:p>
    <w:p>
      <w:pPr>
        <w:pStyle w:val="ListBullet"/>
        <w:numPr>
          <w:ilvl w:val="0"/>
          <w:numId w:val="0"/>
        </w:numPr>
        <w:spacing w:lineRule="auto" w:line="48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have selected the medium cost intervention strategy because at the initial stage a corporate entity is involved. This involvement will aid in the diffusion of the project using Walgreens as a corporate leader in the community. </w:t>
      </w:r>
    </w:p>
    <w:p>
      <w:pPr>
        <w:pStyle w:val="ListBullet"/>
        <w:numPr>
          <w:ilvl w:val="0"/>
          <w:numId w:val="0"/>
        </w:numPr>
        <w:spacing w:lineRule="auto" w:line="48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first strategy may not be feasible in establishing a project such as the size and magnitude I envision. Using the second strategy as a pilot will set the stage and open the door for positive outcomes and powerful stories to be told as mentioned in Dr. Rossett’s video. </w:t>
      </w:r>
    </w:p>
    <w:p>
      <w:pPr>
        <w:pStyle w:val="ListBullet"/>
        <w:numPr>
          <w:ilvl w:val="0"/>
          <w:numId w:val="0"/>
        </w:numPr>
        <w:spacing w:lineRule="auto" w:line="48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hird strategy does not meet the goal of collaborative community project because I believe it will be difficult for each program to let go of its specific program goals and objectives and embrace the goals and objectives of the program.</w:t>
      </w:r>
    </w:p>
    <w:p>
      <w:pPr>
        <w:pStyle w:val="ListBullet"/>
        <w:numPr>
          <w:ilvl w:val="0"/>
          <w:numId w:val="0"/>
        </w:numPr>
        <w:spacing w:lineRule="auto" w:line="48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selecting the second strategy, a separate program will be established specifically and primarily for fulfilling the needs and goals of the community. It will not be listed as a secondary objective as it is currently in programs such as the two honor clubs in the school. Using this strategy will instill a sense of belonging to the communit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4:47:00Z</dcterms:created>
  <dc:creator>Ardoin</dc:creator>
  <dc:description/>
  <cp:keywords/>
  <dc:language>en-US</dc:language>
  <cp:lastModifiedBy>Ardoin</cp:lastModifiedBy>
  <dcterms:modified xsi:type="dcterms:W3CDTF">2011-01-24T14:47:00Z</dcterms:modified>
  <cp:revision>1</cp:revision>
  <dc:subject/>
  <dc:title>Justification for Intervention Strategy </dc:title>
</cp:coreProperties>
</file>